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350"/>
        <w:gridCol w:w="108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it-IT" w:eastAsia="en-US"/>
              </w:rPr>
              <w:t>Nisip cuartos granulatie 0,5-1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it-IT" w:eastAsia="en-US"/>
              </w:rPr>
              <w:t>Nisip cuartos granulatie 0,3-0,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va prezenta specificatia tehnica a sortimentului de nisip cuartos, emisa de producator, redactata in limba rom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tantul va prezenta dovezi care să ateste că producătorul declarat în ofertă are implementat şi certificat un sistem de management al calităţii în conformitate cu SR EN ISO 9001/2015 – se accepta dovezi emise de organisme acreditat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15 zile calendaristice de la semnarea contractului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Modul de ambalare va fi pe paleti, in saci de 1,5 t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calendaristice de la receptia produselor si inregistrarea facturii la achizt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claratie de conform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ertificat de cal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cceptat □  Neacceptat □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Acceptat □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a de livrar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TE SUD – Str.Releului nr.2, sector 3, Bucures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TE Vest – Bdul Timisoara nr.106, sector 6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arantie tehnica</w:t>
            </w:r>
            <w:r>
              <w:rPr>
                <w:sz w:val="22"/>
                <w:szCs w:val="22"/>
              </w:rPr>
              <w:t xml:space="preserve">: 12 luni de la livr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1-05-13T11:53:00Z</dcterms:modified>
  <cp:revision>15</cp:revision>
  <dc:subject/>
  <dc:title>DENUMIRE PRODUS</dc:title>
</cp:coreProperties>
</file>